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ntractors On Deployed Operations 3 Days (CONDO)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>
          <w:b/>
        </w:rPr>
        <w:t>Day 1  …………………………</w:t>
      </w:r>
    </w:p>
    <w:p>
      <w:pPr>
        <w:pStyle w:val="Normal"/>
        <w:rPr/>
      </w:pPr>
      <w:r>
        <w:rPr/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480"/>
        <w:gridCol w:w="2700"/>
        <w:gridCol w:w="27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ing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ca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ponsibl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0 - 09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tion - Course Administra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roo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ef Instructo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30 - 104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O Organisation &amp; Responsibilities</w:t>
            </w:r>
          </w:p>
          <w:p>
            <w:pPr>
              <w:pStyle w:val="Normal"/>
              <w:rPr/>
            </w:pPr>
            <w:r>
              <w:rPr/>
              <w:t>Health and Safety &amp; Environmental Consideration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roo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5 - 11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ffee Are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 - 12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ion, Welfare &amp; Discipline</w:t>
            </w:r>
          </w:p>
          <w:p>
            <w:pPr>
              <w:pStyle w:val="Normal"/>
              <w:rPr/>
            </w:pPr>
            <w:r>
              <w:rPr/>
              <w:t>Status of Force Agreements (SOFA) &amp; Memoranda of Understanding (MoU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roo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0 – 13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c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ning Roo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0 - 1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 AB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room Onl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 - 144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ffee Are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5 - 164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eeds &amp; Shoc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room/Are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eed scenario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5 - 17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ghanistan Culture / Brief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roo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ote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Day 2  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480"/>
        <w:gridCol w:w="2700"/>
        <w:gridCol w:w="27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ing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ca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ponsibl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30 - 11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rns &amp; Break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room/Are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include scenari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5 - 1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ffee Are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 - 12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E: Body Armour &amp; Helmets, fitting care &amp; maintenan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roo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aring fittin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0 - 13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 Transportation: Helicopter &amp; Fixed Wing Safet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roo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 - 14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c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ning Roo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 - 16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hreat of Surveillance, Abduction, Hostage Taking &amp; Kidnap. Survival Skills in Captivit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roo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include scenari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0 - 164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ffee Are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5 - 18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ic Safety &amp; Security Procedur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roo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otes</w:t>
            </w:r>
            <w:r>
              <w:rPr/>
              <w:t xml:space="preserve">.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y 3  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480"/>
        <w:gridCol w:w="2700"/>
        <w:gridCol w:w="27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ing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ca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ponsibl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30 - 09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tile Environment Injuri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roo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, All to check out by 083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30 - 10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l FA Exercis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ari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 - 11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ffee Are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 - 12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reat Awareness: Mines and IED’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roo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 - 124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fe Support: NATO Rank Structure, Terminology (Army Slang), General concept of what to expec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roo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5 - 13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c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roo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0 - 1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reat Awareness: Danger areas, actions under fire, ballistic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room/Are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 - 144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ffee Are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5 – 16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mical Biological, Radiological &amp; Nuclear (CBRN): PP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roo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include fitting / Wearin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0 - 17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-Brief / Certificates / Course dispers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roo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ef Instructor</w:t>
            </w:r>
          </w:p>
        </w:tc>
      </w:tr>
      <w:tr>
        <w:trPr/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otes</w:t>
            </w:r>
            <w:r>
              <w:rPr/>
              <w:t xml:space="preserve">.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WINDOWS\Application Data\Microsoft\Templates\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1:59:00Z</dcterms:created>
  <dc:creator>Jan Mills</dc:creator>
  <dc:description/>
  <cp:keywords/>
  <dc:language>en-US</dc:language>
  <cp:lastModifiedBy>Gaz Purssey</cp:lastModifiedBy>
  <cp:lastPrinted>2007-03-29T12:59:00Z</cp:lastPrinted>
  <dcterms:modified xsi:type="dcterms:W3CDTF">2007-10-02T09:33:00Z</dcterms:modified>
  <cp:revision>6</cp:revision>
  <dc:subject/>
  <dc:title>Hostile Environments &amp; First Aid Training (HEFAT) Course</dc:title>
</cp:coreProperties>
</file>